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 Stat- Ch. 5 </w:t>
        <w:tab/>
        <w:tab/>
        <w:tab/>
        <w:tab/>
        <w:tab/>
        <w:t>NAME: 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oxplot Explora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t lists BLK1, BLK2, BLK3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These are the quiz scores for three classes. Quizzes were out of 20 points.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 each class draw the histogram and find the summary statistic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lock 1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object w:dxaOrig="2540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.9pt;margin-top:5.05pt;width:127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3325607" r:id="rId2"/>
        </w:object>
        <w:drawing>
          <wp:inline distT="0" distB="0" distL="0" distR="0">
            <wp:extent cx="2895600" cy="15049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object w:dxaOrig="2540" w:dyaOrig="19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7.55pt;margin-top:12.3pt;width:127pt;height:9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27989118" r:id="rId5"/>
        </w:object>
      </w:r>
      <w:r>
        <w:rPr>
          <w:rFonts w:cs="Calibri" w:ascii="Calibri" w:hAnsi="Calibri"/>
          <w:sz w:val="22"/>
          <w:szCs w:val="22"/>
        </w:rPr>
        <w:t>Block 2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895600" cy="150495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object w:dxaOrig="2540" w:dyaOrig="1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2.9pt;margin-top:4.55pt;width:127pt;height:9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18027050" r:id="rId8"/>
        </w:object>
      </w:r>
      <w:r>
        <w:rPr>
          <w:rFonts w:cs="Calibri" w:ascii="Calibri" w:hAnsi="Calibri"/>
          <w:sz w:val="22"/>
          <w:szCs w:val="22"/>
        </w:rPr>
        <w:t>Block 3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895600" cy="150495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OXP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derneath each histogram draw the boxplot for the dat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wer each of the following questions: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kind of shape does Block 1’s distribution have? How can you recognize this from the boxplo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kind of shape does Block 2’s distribution have? How can you recognize this from the boxplo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kind of shape does Block 3’s distribution have? How can you recognize this from the boxplo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unusual about the boxplot for Block 3? Why is that occurring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 each boxplot find the upper and lower fences. Draw those boundaries in each graph. Are there any outliers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draw all three boxplots below (as parallel boxplots, on the same scal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801110" cy="2009140"/>
            <wp:effectExtent l="0" t="0" r="0" b="0"/>
            <wp:docPr id="4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wer the following questions: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class had the highest scor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class had the lowest scor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gnoring the one outlier which class had the lowest scor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class did the worst? How can you tell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class did the best? How can you tell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class had the most consistent scores? How can you tell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class had the most variable scores? How can you tell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teacher finds a quiz without a name and it has a score of 19. In which class would this quiz most likely belong too? Would it be an unusual score in any of the classe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Which pair of summary statistics (mean and std.dev. or Median and 5# summary) would best be used in describing the distribution for </w:t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lock 1?</w:t>
      </w:r>
    </w:p>
    <w:p>
      <w:pPr>
        <w:pStyle w:val="ListParagraph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lock 2?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lock 3?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 and Compare Blocks 2 and 3.</w:t>
      </w:r>
    </w:p>
    <w:sectPr>
      <w:type w:val="nextPage"/>
      <w:pgSz w:w="12240" w:h="15840"/>
      <w:pgMar w:left="1440" w:right="1440" w:gutter="0" w:header="0" w:top="2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2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7:08:00Z</dcterms:created>
  <dc:creator>PWHEELES</dc:creator>
  <dc:description/>
  <dc:language>en-US</dc:language>
  <cp:lastModifiedBy>Lauren Senske</cp:lastModifiedBy>
  <cp:lastPrinted>2010-09-10T07:37:00Z</cp:lastPrinted>
  <dcterms:modified xsi:type="dcterms:W3CDTF">2010-09-12T1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